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4W/m - 133lm/m - 120LED/m - 4000K - Teilungsmaß: 50mm - Einspeiselänge: 20m (4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20m bei einseitiger Einspeisung, bzw. 4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3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