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275lm/m - 120LED/m - 27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75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