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9W/m - 302lm/m - 120LED/m - 4000K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4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302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