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2409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 IP67 - 24V/DC - 9W/m - 174lm/m - 120LED/m - amber - Teilungsmaß: 5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4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0m bei einseitiger Einspeisung, bzw. 2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174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amber (Bernst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