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143lm/m - 120LED/m - grün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4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