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1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14W/m - 385lm/m - 120LED/m - 27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385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