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4W/m - 278lm/m - 160LED/m - 3000K - Teilungsmaß: 100mm - Einspeiselänge: 25m (5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25m bei einseitiger Einspeisung, bzw. 5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278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