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4W/m - 264lm/m - 160LED/m - 27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64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