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48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big - IP67 - 48V/DC - 9W/m - 624lm/m - 160LED/m - 3000K - Teilungsmaß: 100mm - Einspeiselänge: 13m (26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Sideview 48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9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100mm konfektioniert werden. Die maximale Einspeiselänge beträgt 13m bei einseitiger Einspeisung, bzw. 26m bei beidseitiger Einspeisung. Der konfektionierte Strip wird standardmäßig einseitig mit einer 0,5m langen Anschlussleitung (2x 0,75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624lm pro Meter. Mittlere Nennlebensdauer: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6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