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480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big - IP67 - 48V/DC - 9W/m - 592lm/m - 160LED/m - 2700K - Teilungsmaß: 100mm - Einspeiselänge: 13m (26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9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3m bei einseitiger Einspeisung, bzw. 26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592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