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VB6748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Sideview big - IP67 - 48V/DC - 9W/m - 650lm/m - 160LED/m - 4000K - Teilungsmaß: 100mm - Einspeiselänge: 13m (26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Side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393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13m bei einseitiger Einspeisung, bzw. 26m bei beidseitiger Einspeisung. Der konfektionierte Strip wird standardmäßig einseitig mit einer 0,5m langen Anschlussleitung (2x 0,75mm²) mit freien Aderenden ausgeliefert. Da es sich hier um einen Side-View Neon-Flex-Strip handelt, ist der LED-Strip seitlich angebracht, wodurch sich der Neon-Flex-Strip nach links und rechts beliebig biegen lässt (Biegeradius beachten). Außerdem ist der Strip UV-, Chlor, Salzwasser-, und Lösemittel- beständig (nicht Meerwasserbeständig). Der Einsatz eines Aluminiumprofils ist optional möglich, jedoch nicht unbedingt erforderlich. Die Lichtausbeute beträgt 650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6,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