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14W/m - 960lm/m - 160LED/m - 3000K - Teilungsmaß: 10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96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