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14W/m - 1000lm/m - 160LED/m - 4000K - Teilungsmaß: 10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1000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