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VB6748149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Sideview - IP67 - 48V/DC - 14W/m - max. 91lm/m - 96LED/m - RGB+W (3000K) - Teilungsmaß: 125mm - Einspeiselänge: 10m (2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RGBW 48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41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125mm konfektioniert werden. Die maximale Einspeiselänge beträgt 10m bei einseitiger Einspeisung, bzw. 20m bei beidseitiger Einspeisung. Der konfektionierte Strip wird standardmäßig einseitig mit einer 0,5m langen Anschlussleitung (5x 0,50mm²) mit freien Aderenden ausgeliefert. Da es sich hier um einen Side-View Neon-Flex-Strip handelt, ist der LED-Strip seitlich angebracht, wodurch sich der Neon-Flex-Strip nach links und rechts beliebig biegen lässt (Biegeradius beachten). Außerdem ist der Strip UV-, Chlor, Salzwasser-, und Lösemittel- beständig (nicht Meerwasserbeständig). Der Einsatz eines Aluminiumprofils ist optional möglich, jedoch nicht unbedingt erforderlich. Die Lichtausbeute beträgt RGB: 91lm pro Meter, Weiß (3000K): 68lm pro Meter. Mittlere Nennlebensdauer: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9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