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VB67BB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Befestigungbügel - 2er-Set (2x Bügel inkl. Schrauben) - für LED Neon-Flex Sidevie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NEONFLEX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57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n transparenten Befestigungsbügeln können die LED Neon-Flex-Strips Sideview ohne Verwendung eines Alu-Profils montiert werden. Im Lieferumfang sind zwei Bügel inkl. Schrauben enthalten. Technische Daten: Material: Polycarbonat (PC), UV- und Salzwasserbeständig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Montagecli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