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VB67MAP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U-Profil für LED-Neon-Flex Sideview Multicolor - Aluminium-Profil - 97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79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Alu-Profil wird eine geradlinige Führung bei der Montage der LED Neon-Flex-Strips deutlich erleichtert. Das Profil ist geeignet für Multicolor Neon-Flex Sideview. Für eine einfache Montage des Profils sind zwei Löcher für die Schraubbefestigung vorgebohrt. Die Lieferung erfolgt inkl. Schraub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3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