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AB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lektr. Trafo 12V/AC - 20-70W - IP20 - Primär: 230V/AC - Phasenan- &amp; abschnitt dimm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elektron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elektronische Halogen-Transformator lässt sich auf Grund der kleinen Abmessungen problemlos über den Lochauschnitt, ab 54mm Durchmesser, der zu versorgenden Leuchte in die Decke einbringen. Durch die flache Bauweise ist der Einsatz bereits bei Unterkonstruktionen ab 24mm möglich. Technische Daten: ta: max. 45°C, tc: 90°C, Toleranz Ausgangsspannung: +6/-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gel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Trafos:</w:t>
        <w:tab/>
        <w:t>elektronischer Traf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Primärseite:</w:t>
        <w:tab/>
        <w:t>unkonfektioniert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Sekundärseite:</w:t>
        <w:tab/>
        <w:t>unkonfektioniert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urzschlusssich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kundär-Sicherungsautoma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Abgangsstellen (Paar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1,50 bis 1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 (W):</w:t>
        <w:tab/>
        <w:t>2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icherheitstrafo:</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last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temperatur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