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TB5PAK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minium Endkappen 2er-Set für APTB5AM - ohne Bohrung,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47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kappen, passend für die Trockenbauprofile APTB5AM. Lieferung erfolgt inkl. Befestigungsschrauben. Material: Aluminium eloxier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7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4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