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TS250918RE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Reflektor mit schwarzen Farbring - Abstrahlwinkel: 18° - für TS2501xx und TS2509xx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TRACK TS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5559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Sonstiges Zubehö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Der Reflektor kann optional für TS2501xx und TS2509xx verwendet werden. Der ursprüngliche Reflektor und Farbring wird einfach gegen diesen ausgetauscht, wodurch der Ausstrahlwinkel von 38° auf 18° verringert wird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2558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e:</w:t>
        <w:tab/>
        <w:t>schwarz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(°):</w:t>
        <w:tab/>
        <w:t>18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 des Zubehörs/Ersatzteils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urchmesser (mm):</w:t>
        <w:tab/>
        <w:t>8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6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:</w:t>
        <w:tab/>
        <w:t>Kunststoff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aste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 geloch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führung des Rasters/Reflektors:</w:t>
        <w:tab/>
        <w:t>glänzen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Zubehör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satzteil:</w:t>
        <w:tab/>
        <w:t>nein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