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TS250926RE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mit schwarzen Farbring - Abstrahlwinkel: 26° - für TS2501xx und TS2509x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 T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6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optional für TS2501xx und TS2509xx verwendet werden. Der ursprüngliche Reflektor und Farbring wird einfach gegen diesen ausgetauscht, wodurch der Ausstrahlwinkel von 38° auf 26° verringer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