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TV652404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Neon-Flex - Topview Mini - IP65 - 24V/DC - 4W/m - 220lm/m - 120LED/m - 3000K - Teilungsmaß: 50mm - Einspeiselänge: 10m (20m beids.) - UV-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Mini Topvie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533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Neon-Flex LED-Strip kann in jeder Wunschlänge (Angabe der benötigten Segmente), unter Beachtung des Teilungsmaßes von 50mm konfektioniert werden. Die maximale Einspeiselänge beträgt 10m bei einseitiger Einspeisung, bzw. 20m bei beidseitiger Einspeisung. Der konfektionierte Strip wird standardmäßig einseitig mit einer 0,5m langen Anschlussleitung (2x 0,34mm²) mit freien Aderenden ausgeliefert. Da es sich hier um einen Top-View Neon-Flex-Strip handelt, ist der LED-Strip unten angebracht, wodurch sich der Neon-Flex-Strip nach oben und unten beliebig biegen lässt (Biegeradius beachten). Außerdem ist der Strip UV-, Chlor, Salzwasser-, und Lösemittel- beständig (nicht Meerwasserbeständig). Der Einsatz eines Aluminiumprofils ist optional möglich, jedoch nicht unbedingt erforderlich. Die Lichtausbeute beträgt 220lm pro Meter. Mittlere Nennlebensdauer: L7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Schlau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2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G</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