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652404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Mini - IP65 - 24V/DC - 4W/m - 220lm/m - 120LED/m - 2700K - Teilungsmaß: 5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3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10m bei einseitiger Einspeisung, bzw. 20m bei beidseitiger Einspeisung. Der konfektionierte Strip wird standardmäßig einseitig mit einer 0,5m langen Anschlussleitung (2x 0,34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220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