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9W/m - 190lm/m - 120LED/m - rot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19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