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VB67240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Topview - IP67 - 24V/DC - 4W/m - 320lm/m - 140LED/m - 3000K - Teilungsmaß: 50mm - Einspeiselänge: 15m (3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Top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5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15m bei einseitiger Einspeisung, bzw. 30m bei beidseitiger Einspeisung. Der konfektionierte Strip wird standardmäßig einseitig mit einer 0,5m langen Anschlussleitung (2x 0,75mm²) mit freien Aderenden ausgeliefert. Da es sich hier um einen Top-View Neon-Flex-Strip handelt, ist der LED-Strip unten angebracht, wodurch sich der Neon-Flex-Strip nach oben und unten beliebig biegen lässt (Biegeradius beachten). Außerdem ist der Strip UV-, Chlor, Salzwasser-, und Lösemittel- beständig (nicht Meerwasserbeständig). Der Einsatz eines Aluminiumprofils ist optional möglich, jedoch nicht unbedingt erforderlich. Die Lichtausbeute beträgt 320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3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