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2404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 IP67 - 24V/DC - 4W/m - 300lm/m - 140LED/m - 2700K - Teilungsmaß: 50mm - Einspeiselänge: 15m (3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55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50mm konfektioniert werden. Die maximale Einspeiselänge beträgt 15m bei einseitiger Einspeisung, bzw. 30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300lm pro Meter.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