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B6724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 IP67 - 24V/DC - 9W/m - 720lm/m - 140LED/m - 3000K - Teilungsmaß: 50mm - Einspeiselänge: 8m (16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Top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6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8m bei einseitiger Einspeisung, bzw. 16m bei beidseitiger Einspeisung. Der konfektionierte Strip wird standardmäßig einseitig mit einer 0,5m langen Anschlussleitung (2x 0,75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720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7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