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9W/m - 680lm/m - 140LED/m - 2700K - Teilungsmaß: 50mm - Einspeiselänge: 8m (1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6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8m bei einseitiger Einspeisung, bzw. 16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68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