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15W/m - 1353lm/m - 140LED/m - 4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35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