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48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big - IP67 - 48V/DC - 9W/m - 806lm/m - 160LED/m - 3000K - Teilungsmaß: 100mm - Einspeiselänge: 13m (26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3m bei einseitiger Einspeisung, bzw. 26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806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8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