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48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big - IP67 - 48V/DC - 14W/m - 1361lm/m - 160LED/m - 4000K - Teilungsmaß: 10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1361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