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14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48V/DC - 14W/m - max. 190lm/m - 96LED/m - RGB+W (3000K) - Teilungsmaß: 125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GB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25mm konfektioniert werden. Die maximale Einspeiselänge beträgt 10m bei einseitiger Einspeisung, bzw. 20m bei beidseitiger Einspeisung. Der konfektionierte Strip wird standardmäßig einseitig mit einer 0,5m langen Anschlussleitung (5x 0,50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RGB: 190lm pro Meter, Weiß (3000K): 14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