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TVB67B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efestigungbügel - 2er-Set (2x Bügel inkl. Schrauben) - für LED Neon-Flex Topvie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7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n transparenten Befestigungsbügeln können die LED Neon-Flex-Strips Topview ohne Verwendung eines Alu-Profils montiert werden. Im Lieferumfang sind zwei Bügel inkl. Schrauben enthalten. Technische Daten: Material: Polycarbonat (PC), UV- und Salzwasserbeständig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Montage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