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VB67MB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clip - 2er-Set (2x Clip inkl. Schrauben) - für LED Neon-Flex Topview 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8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Montageclips können die LED Neon-Flex-Strips Topview RGBW ohne Verwendung eines Alu-Profils montiert werden. Im Lieferumfang sind zwei Clips inkl. Schrauben enthalten. Technische Daten: Material: Edelstahl, Farbe: Weiß (pulverbeschichtet), UV- und Salzwasserbeständi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