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URM18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Modul - IP20 - 14W, 18W - 1960-2520lm - 3000K, 4000K - 220-240V/AC - 180-264V/DC - 180° - 0,21m ASL - 4 magnetische "Füß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OSTEA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7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Modu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Modul können vorhandene Leuchten unkompliziert auf LED umgerüstet werden. Zur vereinfachten Installation besitzt das Modul rückseitig fünf Magnete, mit denen dieses einfach an magnetischen Untergründen angebracht werden kann. Das Modul kann außerdem über eine Zentralbatterie betrieben werden (180-264V/DC) und erfüllt zudem die DIN EN60598-2-22:2014. Der CCT- und Power-Switch befindet sich auf der Forderseite des Moduls. Die daraus resultierenden Lumen unter berücksichtigung der eingestellten Leistung lauten: 14W: 3000K (1960lm), 4000K (2030lm) und 18W: 3000K (2430lm), 4000K (2520lm). Technische Daten: Ta: -20°C - 45°C, Material: Polycarbonat, Schaltzyklen: 100000,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18,00 bis 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20,00 bis 2.5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