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652036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W65201602 - Abstrahlwinkel: 36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FIR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für die Leuchte W65201602 verwendet werden. Der ursprüngliche Reflektor wird einfach gegen diesen ausgetauscht, wodurch der Ausstrahlwinkel von 60° auf 36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