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27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2-flmg. (up + down) - anthrazit - IP65 - 100-240V - 3000K - 2x13,5W - 2x1350lm - ähnlich RAL7016 - L70B10 bei 50000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1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2-flammige LED Wandleuchte ist komplett aus Aluminium im Druckgussverfahren gefertigt. Dank der gegebenen Schutzart kann diese sowohl im Innen-, als auch Außenbereich zum Einsatz gebracht werden. Somit lassen sich nicht nur Hausfassaden gekonnt in Szene setzen, sondern z. B. auch Treppenhäuser, bzw. Treppenauf-/abgänge perfekt ausleuchten und natürlich vieles mehr. Die Gesamtlichtausbeute der Leuchte beträgt 2700 Lumen. Sockelmaß: HxD: 41x95mm. Die Gehäusefarbe ist ähnlich RAL7016. Die Leuchte kann auch über eine Zentralbatterie betrieben werden, mit einer Eingangsspannung von 176-300V/D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650,00 bis 6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lühdrahtprüfung nach IEC 60695-2-11:</w:t>
        <w:tab/>
        <w:t>750 °C - 30 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