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bügel - 2er-Set (2x Bügel inkl. Schrauben) - für LED-Flex-Wallwasher 3D Band Unicolor - Kunststoff - UV-beständig -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5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Befestigungsbügel können die LED-Flex-Wallwasher 3D Bend Unicolor ohne Verwendung eines Alu-Profils montiert werden. Im Lieferumfang sind zwei Bügel inkl. Schrauben enthal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