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67MAP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ür LED-Flex-Wallwasher 3D Bend Multicolor - Aluminium-Profil - 100cm - Alu eloxiert - mit 2x Schrauben und 2x Lochbohrung für WK67..Multicol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EX PAIN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5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Alu-Profil wird eine geradlinige Führung bei der Montage der LED Wallwasher Mulitcolor deutlich erleichtert. Für eine einfache Montage des Profils sind zwei Löcher für die Schraubbefestigung vorgebohrt. Die Lieferung erfolgt inkl. zwei Schrau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5,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