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Artikelnummer:</w:t>
        <w:tab/>
        <w:t>W67MF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Bezeichnung:</w:t>
        <w:tab/>
        <w:t>Montagefuß schwenkbar für Aluprofil oder Clip von - LED-Flex-Wallwasher 3D Band Unicolor - schwarz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Serienname:</w:t>
        <w:tab/>
        <w:t>FLEX PAINTER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EAN:</w:t>
        <w:tab/>
        <w:t>4037293154567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Hersteller:</w:t>
        <w:tab/>
        <w:t>EVN-Lichttechnik GmbH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Gewicht (kg):</w:t>
        <w:tab/>
        <w:t>0,02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Produktgruppe:</w:t>
        <w:tab/>
        <w:t>Zubehör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Erweiterte Garantie:</w:t>
        <w:tab/>
        <w:t>5 Jahre Garantie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Beschreibung:</w:t>
        <w:tab/>
        <w:t xml:space="preserve">Mit dem schwenkbaren Montagefuß kann der Clip W67BS und die Profile W67AP100 und W67BP100 der LED-Flex-Wallwasher 3D Bend Unicolor Serie optimal montiert werden. 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Merkmale (ETIM-Class – EC002707):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Art des Zubehörs/Ersatzteils:</w:t>
        <w:tab/>
        <w:t>sonstige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Zubehör:</w:t>
        <w:tab/>
        <w:t>ja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Ersatzteil:</w:t>
        <w:tab/>
        <w:t>nein</w:t>
      </w:r>
    </w:p>
    <w:p>
      <w:pPr>
        <w:pStyle w:val="Normal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rPr>
          <w:rFonts w:ascii="Helvetica" w:hAnsi="Helvetica" w:cs="Helvetica"/>
          <w:sz w:val="24"/>
        </w:rPr>
      </w:pPr>
      <w:r>
        <w:rPr>
          <w:rFonts w:cs="Helvetica" w:ascii="Helvetica" w:hAnsi="Helvetica"/>
          <w:sz w:val="24"/>
        </w:rPr>
      </w:r>
    </w:p>
    <w:p>
      <w:pPr>
        <w:pStyle w:val="Normal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rPr>
          <w:rFonts w:ascii="Helvetica" w:hAnsi="Helvetica" w:cs="Helvetica"/>
          <w:sz w:val="24"/>
        </w:rPr>
      </w:pPr>
      <w:r>
        <w:rPr>
          <w:rFonts w:cs="Helvetica" w:ascii="Helvetica" w:hAnsi="Helvetica"/>
          <w:sz w:val="24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Narrow" w:hAnsi="Arial Narrow" w:eastAsia="Arial Narrow" w:cs="Arial Narrow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