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84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quad. - IP20 - 220-240V - 1,5W - 3000K - 35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Gl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