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200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weiß - IP20 - 200-240V - 2x4W - 3000K, 4000K, 5700K - 2x350lm, 2x475lm, 2x4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RRID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gefertigt. Durch die moderne Form ist die Leuchte perfekt für alle Anwendungen geeignet, mit denen besondere Lichteffekte geschaffen werden sollen. Mittels Schalter an der Seite der Leuchte kann eine von drei möglichen Farbtemperaturen eingestellt werden. Die möglichen Farbtemperaturen und daraus resultierenden Lumen sind: 3000K (2x350lm), 4000K (2x475lm) und 5700K (2x4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