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WAE651016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anbau - downlight - anthrazit - IP65 - 200-240V - 10W - 3000K - 350lm - inkl. Netzgerät 130mA - L70B10 bei 50000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IREXU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018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 Wandleuchte ist aus Aluminium im Druckgussverfahren gefertigt. Dank der gegebenen Schutzart kann diese sowohl im Innen-, als auch Außenbereich zum Einsatz gebracht werden. Der indirekte Lichtaustritt beleuchtet den geriffelten Teil des Leuchtengehäuses, wodurch kein Blendeffekt entsteht. Die Leuchte ist perfekt geeignet für z. B. Orientierungsbeleuchtung rund ums Haus, im Treppenhaus oder Treppenauf-/abgänge und vieles mehr. Die Farbe ist ähnlich RAL7016. Die Leuchte kann auch über eine Zentralbatterie betrieben werden, mit einer Eingangsspannung von 176-300V/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matt/satin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30,00 bis 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