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AF650615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Wandanbau - 2-flmg. - anthrazit - IP65 - 200-240V  - 2x3W - 3000K, 4000K, 5700K - 2x270lm, 2x340lm, 2x300lm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LAT WAL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31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2-flammige LED Wandleuchte ist komplett aus Aluminium im Druckgussverfahren gefertigt. Dank der gegebenen Schutzart kann diese sowohl im Innen-, als auch Außenbereich zum Einsatz gebracht werden. Somit lassen sich nicht nur Hausfassaden gekonnt in Szene setzen, sondern z. B. auch Treppenhäuser, bzw. Treppenauf-/abgänge perfekt ausleuchten und natürlich vieles mehr. Mittels Schalter kann eine von drei möglichen Farbtemperaturen eingestellt werden. Die möglichen Farbtemperaturen und daraus resultierenden Lumen sind: 3000K (2x270lm), 4000K (2x340lm) und 5700K (2x300lm). Die Gehäusefarbe entspricht RAL7016. Die Leuchte kann auch über eine Zentralbatterie betrieben werden, mit einer Eingangsspannung von 176-300V/DC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3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struktur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6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geeignet für 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Diffusorlinse/-optik/-pane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