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F651015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- anthrazit - IP65 - 200-240V  - 2x5W - 3000K, 4000K, 5700K - 2x475lm, 2x530lm, 2x500lm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T W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2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Mittels Schalter kann eine von drei möglichen Farbtemperaturen eingestellt werden. Die möglichen Farbtemperaturen und daraus resultierenden Lumen sind: 3000K (2x475lm), 4000K (2x530lm) und 5700K (2x500lm). Die Gehäusefarbe entspricht RAL7016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Diffusorlinse/-optik/-pan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