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R6508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65 - 200-240V - 8W - 3000K - 300lm - inkl. Netzgerät 100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