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ARA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bdeckung rot für LED-Leuchten - WAR20181402/40 und WAQ20181402/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17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Abdeckung passt für die Wandleuchten WAR20180102, WAR20180140, WAQ20180102 und WAQ20180140. Durch den Austausch der bei den Leuchten mitgelieferten Abdeckungen gegen diese, ergeben sich mehr Einsatzmöglichkeiten in verschiedenen Umgebung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ro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