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UD6510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 anthrazit - IP65 - 200-240V  - 2x5W - 3000K, 4000K, 5700K - 2x300lm, 2x350lm, 2x330lm - Switch für Einzelschaltung (nur Up- oder nur Downlig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F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 Mit dem an der Rückseite angebrachten Schalter kann eine von drei möglichen Farbtemperaturen eingestellt werden. Die möglichen Farbtemperaturen und daraus resultierenden Lumen sind: 3000K (2x300lm), 4000K (2x350lm) und 5700K (2x330lm). Die einzelnen Lichtfarben können nach oben und unten seperat voneinander über einen Schalter auf der Rückseite ausgewählt werden. Außerdem kann über Switch Up- und Downlight einzeln geschaltet werden. Die Gehäusefarbe entspricht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