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Q6508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65 - 200-240V - 8W - 3000K - 280lm - inkl. Netzgerät 100mA - L7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Montage erfolgt mittels der im Lieferumfang befindlichen Einbauhülse.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