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G54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anthrazit - IP54 - E27 - max. 15W - 220-240V/AC - mit Dämmerungs- und Bewegungsmelder - passende Wegeleuchte: WG652715 und WG65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IT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Wandleuchte mit integriertem Dämmerungs- und Bewegungssensor wurde aus Aluminium im Druckgussverfahren gefertigt und ist für vielfältige Anwendungen im Innen- und Außenbereich geeignet. Es kann jedes beliebige Leuchtmittel bis max. 15W eingesetzt werden. Der Sensor lässt sich auf eine Empfindlichkeit von unter 5lx oder über 5lx einstellen und die Leuchtdauer kann auf 5 sek., 30 sk., 1 min., 3 min., 5 min., oder 8 min. eingestellt werden. Optional ist die Wandanbauleuchte auch ohne Bewegungssensor (WG542715) erhältlich. Passend zur Wandleuchte gibt es auch die Wegeleuchten (WG652715 und WG65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