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WG652715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Wegeleuchte 650mm - anthrazit - E27 - IP54 - 220-240V - max. 15W - mit Dämmerungs- und Bewegungsmelder - passende Wandleuchte: WG542715 &amp; WG542715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VITRU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6273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3,4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Garten- / Wegeleuchten - Hochvol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assive Pollerleuchte aus Aluminium, gefertigt im Druckgussverfahren. Verfügt über einen integrierten Dämmerungs- und Bewegungsmelder. Es kann jedes beliebige Leuchtmittel bis max. 15W eingesetzt werden. Der Sensor lässt sich auf eine Empfindlichkeit von unter 5lx oder über 5lx einstellen und die Leuchtdauer kann auf 5 sek., 30 sk., 1 min., 3 min., 5 min., oder 8 min. eingestellt werden. Optional gibt es die Pollerleuchte auch ohne Bewegungsmelder (WG652715). Passend zur Pollerleuchte, gibt es auch die Wandleuchten (WG542715 und WG542715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030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E2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Grundplatt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anthrazi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ampenleistung (W):</w:t>
        <w:tab/>
        <w:t>0,10 bis 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6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Leuchte:</w:t>
        <w:tab/>
        <w:t>Pollerleucht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5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nzahl der Lichtquellen:</w:t>
        <w:tab/>
        <w: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füllt min. EIA Lebensdauerkriterium L90 (bei 50.000 h bei tq = 25 °C):</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